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8"/>
          <w:szCs w:val="18"/>
        </w:rPr>
      </w:pPr>
      <w:r>
        <w:rPr>
          <w:rFonts w:ascii="方正兰亭超细黑简体" w:hAnsi="方正兰亭超细黑简体" w:cs="方正兰亭超细黑简体" w:eastAsia="方正兰亭超细黑简体"/>
          <w:b/>
          <w:bCs/>
          <w:sz w:val="44"/>
          <w:szCs w:val="44"/>
        </w:rPr>
        <w:t>话长安雨</w:t>
      </w:r>
      <w:r>
        <w:rPr>
          <w:rFonts w:ascii="方正兰亭超细黑简体" w:hAnsi="方正兰亭超细黑简体" w:cs="方正兰亭超细黑简体" w:eastAsia="方正兰亭超细黑简体"/>
          <w:b/>
          <w:bCs/>
          <w:sz w:val="18"/>
          <w:szCs w:val="18"/>
        </w:rPr>
        <w:t xml:space="preserve">      </w:t>
      </w:r>
      <w:r>
        <w:rPr>
          <w:rFonts w:ascii="方正兰亭超细黑简体" w:hAnsi="方正兰亭超细黑简体" w:cs="方正兰亭超细黑简体" w:eastAsia="方正兰亭超细黑简体"/>
          <w:bCs/>
          <w:sz w:val="18"/>
          <w:szCs w:val="18"/>
        </w:rPr>
        <w:t>俊赝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曾在上海住了段时间，那几日天上的云一直压得很低，云雀在枝头想着阴沉的苍穹呐喊。临行前，暮色开始四合，细雨开始倾侧。我伸手触碰，雨水很冰，很凉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我骤然想起故居长安的雨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雨季中的长安，温润的雨浸泡着安祥的夜。一觉醒来，耳畔仍是笃笃雨声，仿佛昨夜是枕着雨声入眠。抬头望向窗外，不觉间天已放晴，地上深浅不一的水洼折来斑驳的阳光。空气中的杂尘被漂洗得不染纤尘，秦岭正在不远处仄卧着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有时，中雨会淅沥沥下上一周。不能远足的人们蜷曲在室内，等待友人从雨幕中撑伞走来。这时不妨去前庭盛一碗清冽的雨水，拿出烘焙好的绿茶。友人来时，二者正恰如其分得融合在一起，两人斗水试茗，在檐下，在窗边，捧着朴素的茶具，静看雨水汇成小流穿过瓦当，漫话人生百态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烟雨长安当时最富诗意的时候，大可以像古人一样携一玉壶游赏，穿过如雾般的雨帘，细雨沾衣欲湿的感觉实在妙不可言。雨牵着游人的手行至灞上，浩浩河汉如被水雾遮掩的镜子，朦胧中透着空灵的美。最有诗意的当属搁浅在烟柳下的小舟。还有坐在山影中披蓑戴笠的老翁，手持一支鱼竿，独钓一江碧波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归去，风雨不减，不如焚香抚琴，试弹一曲，庭中花草树木皆默立在雨中，寂静到，只有古琴悠扬的乐音，婉转在玲珑天地间。而我独爱在此时点上烛灯，靠在藤椅上，手捧一卷红楼。泛黄的线装书在潮湿中散出陈味，让人不忍翻读，窗外雨落梧桐更添几许意境。我有时竟以为年华在此刻停驻，任由时间在雨中蹉跎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多想回到古代，做一个纵情山水的酒仙太白，当一回不矜名节的五柳先生。去长安看旌旗在雨中默示着繁华，金旒飘扬着满城醉人的意象。偏居于长安一隅，看烛火在朦胧雨中燃尽时间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诗人赞美长安的雨，农人企盼长安的雨，游子眷恋长安的雨。长安的雨温润，滋养出石阶下好看的花，长安的雨柔情，怀抱着情人的呢喃细语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离开了长安，同一滴雨也会失去诗意。就像冰冷铝罐中的茶叶，始终难以还原在瓷瓶中的淡雅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我愿将余生浸润在长安雨中，愿让长安温柔的雨洗我尽身上的浮华，褪去喧嚷，一辈子醉在雨中的满城笙瑟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兰亭超细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4:12:00Z</dcterms:created>
  <dc:creator>530La</dc:creator>
  <dc:description/>
  <cp:keywords/>
  <dc:language>en-US</dc:language>
  <cp:lastModifiedBy>yi</cp:lastModifiedBy>
  <dcterms:modified xsi:type="dcterms:W3CDTF">2016-04-19T10:28:00Z</dcterms:modified>
  <cp:revision>2</cp:revision>
  <dc:subject/>
  <dc:title>                              话长安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